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Kokkos: Core Kerne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provides two main capabilities for Trilinos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programming interface (API) for handling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ork for shared-memory parallel nod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kokkos_node_api "Kokkos Node API"). The second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(i.e., not using MPI; within a single MPI process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classes and the kernels needed to realized thei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(the %Kokkos Linear Algebra kernels library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basic linear algebra kernels, %Kokkos also specifie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on via user-provided kernels (see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okkos_crs_ops "Kokkos Compressed-Row Sparse AP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is typically not used directly in applications, but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component in higher-level Trilinos pack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. The functionality contained here-in has been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package in order to facilitate code re-use between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nd to ease experimentation for kerne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okkos_startup Overview of Kok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kokkos_formulations Kokko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okkos contains a number of classes.  They can b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%Kokkos Nod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s based on the KokkosClassic::CUDANodeMemoryModel: GPU nodes using the &lt;a href="http://www.nvidia.com/object/cuda_home.html"&gt;NVIDIA/CUDA&lt;/a&gt; graphic processing units (G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kkosClassic::ThrustGPUNode provides parallel compute capability for  via the &lt;a href="http://code.google.com/p/thrust/"&gt;Thrust 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s based on the KokkosClassic::StandardNodeMemoryModel: Host-bound/CPU nodes using standard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kkosClassic::SerialNode: provides a simple node, where all kernels are executed in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kkosClassic::TBBNode: provides support for multi-core CPUs using &lt;a href="http://www.threadingbuildingblocks.org/"&gt;Intel TBB&lt;/a&gt; (requires third-party library T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kkosClassic::TPINode: provides support for multi-core CPUs using Pthreads, via the ThreadPool package (requires ThreadPool package and Pthreads T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Kokkos Linear Algebra Ker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okkosClassic::CrsMatrixBase, KokkosClassic::CrsGraphBase classes:  Classes providing an example of CRS loading structures, useful as an example or base class for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 new sparse kernels 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kkosClassic::MultiVector class: A class providing the structure of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vector. Here, as throughout most of Trilinos, a "multivector"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ithmetic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okkosClassic::DefaultArithmetic: Provides basic function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rithmetic of multi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okkosClassic::DefaultHostSparseOps, KokkosClassic::DefaultDeviceSparseOps: Provides basic function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multiplication and solve of a sparse matrix against a multi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kokkos_trilinos Building Kokkos and using it in 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kos can be used as a stand-alone package. However, its primary use case is via the functionality provided to other packages, such as Tpe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ack2 and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kokkos_cuda_support "Kokkos CUDA Support" for instructions on building with support for NVIDIA CUDA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