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petra_Lesson02 Tpetra Lesson 02: Map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A lesson on parallel distributions and distribu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Topics Less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esson, we will explain how to create the simples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 linear algebra object: a Vector, whose entri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cess(es) in a communicator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docs/dev/packages/tpetra/doc/html/classTpetra_1_1Map.html"&gt;Ma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cribes this distribution of entries over proces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p to describe the distribution scheme you wa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p to create objects (such as Vectors) tha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e spend a little bit more tim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wish explaining Map, but understanding it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best performance out of Tpetra.  We giv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tributions you can create, use their Map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nd then do some arithmetic with the Vectors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s an opportunity to explain the various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type of nearly every Tpetr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Map Tpetra::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Map_distribution A Map instance describes a dat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ilinos.sandia.gov/packages/tpetra/"&gt;Tpetra&lt;/a&gt;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ilinos.sandia.gov/packages/epetra/"&gt;Epetra&lt;/a&gt;, use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aps" to encapsulate the details of distributing data over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Maps make data distribution into a first-class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p instance represents a particular dat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Map instance abstractly as representing a vector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vectors have the same map, it's like they come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.  For example, you can add them toge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ommunication.  If they come from different vector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need more information to know whether it is legal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documentation for Tpetra's Map class &lt;a href="http://trilinos.sandia.gov/packages/docs/dev/packages/tpetra/doc/html/classTpetra_1_1Map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Map_assigns A Map assigns entries of a data structure t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assigns_GIDs Global indices matter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s the user, the fact that you might be parallel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MPI is really an implementation detail.  You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we call &lt;i&gt;global indices&lt;/i&gt;. These represent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tributed object (such as rows or columns of a spars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ries of a vector) uniquely over the entire object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may be distributed over multiple processes. 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containing entries that can be assigne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n be distributed using a Map.  For most Tpetra us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ntries of a vector, rows of a Tpetra::MultiVector, or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sparse matrix.  However, it is not limited to thes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 You may even use Map for your own distribu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assigns global indices to parallel processes.  If it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ex G to a process P, we say that process P &lt;i&gt;own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ex G.  It is legal for multiple processes to ow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ex G.  In fact, this is how we implement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atterns, including those in sparse matrix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.  We won't go into much detail in this lesson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assigns_LIDs Local indices are an implementa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, within a process, we refer to a global index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index" on that process.  &lt;i&gt;Local indices&lt;/i&gt;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owns them. If process P owns global index G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que local index L on process P corresponding to 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ex L is valid on process P, then there is a uniqu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G owned by P corresponding to the pair (L, P). Howeve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might own the same global index, so a global index 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multiple (L, P) pairs. In summary, local ind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rrespond to object "entries" (e.g., sparse matrix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) owned by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assigns_exposeLIDs We expose local indices for performance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ices matter to you because it may be more effic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ccess or modify local data than it is to use global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distributed data structures must convert from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l indices every time a user asks for an element by it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This requires a table lookup in general, since a pro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 arbitrary subset of all the global indices, i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Even though local indices are an implementation detai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them because avoiding that table lookup on each 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assigns_Maps Maps are themselves distribu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p has N global entries over P processes, and if no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all the global entries, we &lt;i&gt;never&lt;/i&gt; store all 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on a single process.  Some kinds of Maps require sto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indices, but in this case, the indices a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ver processes.  This ensures &lt;i&gt;memory scalability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one process has to store all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compat Map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entioned above that a Map behaves much like a vector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two Vectors have the same Map, it is both 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to add them together.  This makes it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aps.  Tpetra gives two ways to compare two Maps.  Two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ap1&lt;/tt&gt; and &lt;tt&gt;map2&lt;/tt&gt; may either be "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map1.isCompatible(map2)&lt;/tt&gt;) or "the 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map1.isSameAs(map2)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f two Maps corresponds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secure.wikimedia.org/wikipedia/en/wiki/Isomorphis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orphism&lt;/a&gt; of two vector spaces.  Two Maps that are the s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patible.  The \c isCompatible() criterion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, and also less expensive to check (although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quires a reduction on a Boolean over all proc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's communic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gether two vectors with compatible but not the same Ma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.  It might not make mathematical sense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because entries of the vector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(Also, just because two vector spaces are isomor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cessarily mean that adding entries of one to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kes sense.)  Adding together two vectors with the sam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th legal and mathematical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ameness and compatibility are commutative Boolean relation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&lt;tt&gt;map1.isCompatible(map2)&lt;/tt&gt;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ap2.isCompatible(map1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ps are &lt;i&gt;compatible&lt;/i&gt;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y have the same global number of entri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PI processes in the Map's communicator that have the same MPI rank, own the same number of entrie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ps are &lt;i&gt;the same&lt;/i&gt;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ir minimum and maximum global indices are the sam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y have the same global number of entri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aps are both distributed over multiple processes, or both not distributed over multiple process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aps have the same &lt;i&gt;index base&lt;/i&gt; (this means the smallest legal global index value, more or less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es that have the same rank, own the same number of entrie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es that have the same rank, own the same entries.  That is, their entries have the same indices, in the same order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LID_GID_types You get to specify the types of local and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petra, the types of local and global indices a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Map, Vector, CrsMatrix, and other distribu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ices have type \c LocalOrdinal, and global indices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GlobalOrdinal.  Both should be signed built-in C++ integ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get to pick their size, based on how big your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blem has more than 2 billion entries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integer type (such as &lt;tt&gt;long long&lt;/tt&gt; or \c int64_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lobalOrdinal&lt;/tt&gt;, but if you have enough processes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cess stores more than 2 billion entries locally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32-bit integer type (such as \c int or \c int32_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LocalOrdinal&lt;/tt&gt;.  The default type of both \c LocalOrd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GlobalOrdinal is \c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specify these types explicitly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petra will pick default values.  Furthermore, Tpet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defs, so you can get these types even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ault values are.  This is the preferred way to find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 The typedef \c local_ordinal_type tells you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type, and the typedef \c global_ordinal_type tell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more efficient to use the shortest integer typ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local and global indices.  "Shortest" means few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Fewer bits mean you use less memory and thus can solv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use higher-quality preconditioners that solv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iterations.  Shorter local indices can also mea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or local sparse matrix kernels, such as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multiply, sparse triangular solve, and smooth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multigr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 differs from Epetra in that you, the user, get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local and global indices. In Epetra, local and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sed to have type \c int. With the latest Trilino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 may use either 32-bit or 64-bit integers for global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uses 32-bit integers (\c int) for local indices.  T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decide the type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Map_categories Different categories of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categories_one_to_one One 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is &lt;i&gt;one to one&lt;/i&gt; if each global index in the Map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ocess.  This means that the function from global index 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l index and process rank (L,P) is one to one in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("injective").  In this case, the function is onl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urjective") if there is only one process.  Knowing whether a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is important for data redistribution, which Tpetra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docs/dev/packages/tpetra/doc/html/classTpetra_1_1Im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docs/dev/packages/tpetra/doc/html/classTpetra_1_1Ex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&lt;/a&gt; operations.  We will cover Import and Export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one-to-one Map is a Map containing 101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.. 100 and distributed over four process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0 owns 0 .. 2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1 owns 25 .. 49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2 owns 50 .. 7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3 owns 75 .. 100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&lt;i&gt;not&lt;/i&gt; one-to-one Map is a Map containing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ices 0 .. 100 and distributed over four process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0 owns 0 .. 25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1 owns 25 .. 50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2 owns 50 .. 75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3 owns 75 .. 100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overlap of one global index between each "adjacent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mathematical problem with an overlapp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would be a 1-D linear finite element or finit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zation, where entries are distributed with uniqu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processes, but the boundary node between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n different processes is shared among those two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categories_contig Contiguous or noncontiguous, uniform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is &lt;i&gt;contiguous&lt;/i&gt; when each process' list of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interval and is strictly increasing, and the globally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ex equals the index base. Map optimizes for th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n particular, noncontiguous Maps require communic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ich process owns a particular glob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petra, "contiguous" is an optimization, not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 may not necessarily work hard to check contiguity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nsure that your Map is contiguous is to us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that always make a contiguou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ontiguous Map is one containing 101 global indic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100 and distributed over four process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0 owns 0 .. 2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1 owns 25 .. 49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2 owns 50 .. 7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cess 3 owns 75 .. 100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ocess 3 in this example owns 26 global indic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cesses each own 25.  We say that a Map is &lt;i&gt;uniform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process owns the same number of global indices.  The abo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i&gt;not&lt;/i&gt; uniform.  Map includes both a constructor for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Maps, where you specify the total number of global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structor for possibly nonuniform contiguous Maps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global indices owned by 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categories_dist_repl Globally distributed or locally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Globally distributed&lt;/i&gt; means that all of the 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ap's communicator has more than one proces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re is at least one process in the Map's communicato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umber of entries does not equal the number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 (That is, not all the entries are replicated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es.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least one of the above are not true, then we call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locally replicated&lt;/i&gt;.  The two term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petra_Lesson02_Map_other_diffs Other differences between Tpetra and E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's maps look different than Epetra's maps becaus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rameters, but they work similiarly.  On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 maps tend to be handled by Teuchos::RCP (reference-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pointer) rather than copied or passed by cons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at Epetra_Map inherits from Epetra_Block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Tpetra, Map and BlockMap do not have an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  Epetra_Map only has a \c SameAs() predicat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's Map class distinguishes between "compatibilit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eness" (see above).  Finally, Epetra_Map's \c SameAs() mea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as Tpetra's \c isSameA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Vector Tpetra::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Vector implements a finite-dimensional vector distribu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Vector inherits from Tpetra'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docs/dev/packages/tpetra/doc/html/classTpetra_1_1Multi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ector&lt;/a&gt; class, which represents a collection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ith the same Map.  Tpetra favors block algorithm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s MultiVectors over single Vectors.  A single Vector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ector containing one vector, with a few convenienc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documentation for Tpetra's 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ilinos.sandia.gov/packages/docs/dev/packages/tpetra/doc/html/classTpetra_1_1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's interface contains some common linear algebra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-vector operations, including operations analogous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S 1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template_params Tpetra objects'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petra objects, including Map and Vector, tak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rameters.  Some of them have default valu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has the following templat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Scalar: The type of data stored in the vector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LocalOrdinal: The integer type of local indic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GlobalOrdinal: The integer type of global indic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de: The implementation of intranode (within a node) parallelis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has the same template parameters, except for \c Scala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p can be used to describe Vectors with different \c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example_init Code example: Initialize Map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follows the same initialization step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esson.  It then creates two distributed Tpetra Map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 Vectors, and does a few computations with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lesson02_init_map_ve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example_read_modify_vec Code example: Read and modify the entries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follows the same initialization step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esson.  It then creates a distributed Tpetra Ma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 Vector, and shows how to read and modify the e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lesson02_read_modify_ve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2_Other Things not previous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introduces three new topics: the \c Nod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Tpetra objects, the Teuchos::ScalarTraits scalar 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Teuchos memory management classes like Teuchos::Arr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Other_Node Tpetra's Node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template parameter governs the way the Tpetra objec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 within a node ("intranode," as opposed to MPI's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).  We have implemented several different Node typ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for now is that it is part of the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ssign a matrix with one Node type to a matri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de type; they are incompatible.  Usually, you will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ype and Node instance for all the Tpetra objec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Other_STS The Teuchos::ScalarTraits scalar trait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i&gt;traits class&lt;/i&gt; maps from a C++ type to attributes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tandard C++ idiom for generic programming.  The C++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es with a few different traits clas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numeric_traits.  Teuchos::ScalarTrait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numeric_traits, but offers more features.  For a given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c S, \c Teuchos::ScalarTraits&lt;S&gt; can tell you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\c S (which is real if \c S is complex), how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r extract the real or imaginary com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zero or one for \c S, and other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also define new &lt;i&gt;specializations&lt;/i&gt; (defini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 types") of Teuchos::ScalarTr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Lesson02_Other_Array Teuchos memory manag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Array is an array container, templated on the type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.  It behaves much like std::vector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rray interoperates with the other Teucho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For example, Teuchos::ArrayView is a nonow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ersistent view of part or all of an Array.  The std::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nonowning views; passing std::vector by value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there is no way to get a view of part of the std::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d ArrayView fix these deficiencies.  Teuchos::ArrayRC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alog of !RCP; it allows shared ownership of an arr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, please refer to the reference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s.sandia.gov/~rabartl/TeuchosMemoryManagementSAND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Memory Management Class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