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Trilinos/Tpetra: Next-generation distributed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outline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petra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petra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petra_templated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petra_for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petra_tril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petra_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petra implements linear algebra objects, such as sparse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e vectors.  %Tpetra is "hybrid parallel," meaning that it u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levels of parallel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PI (the Message Passing Interface) for distributed-memory parallelis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of various shared-memory parallel programming models within an MPI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y "distributed linear algebra" because %Tpetra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ver one or more parallel MPI proce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memory programming models that %Tpetra may use within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penMP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SIX Threads (Pthreads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vidia's CUDA programming model for graphics processing units (GPUs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tel's Threading Building Block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petra differs from %Epetra, Trilinos' previous distribute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package,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%Tpetra has native support for solving very large problem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2 billion unknowns)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%Tpetra lets you construct matrices and vectors with differen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ta, such as floating-point types of different preci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-valued types.  Our goal is for Tpetra object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ny type of data that implements a minimal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  %Epetra objects only support doub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ing-point data (of type \c double)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%Tpetra can exploit many different kinds of hybrid parallelis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its kernels do so natively.  %Epetra only supports Ope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-memory parallelism for a few kernels.  %Tpetra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s for shared-memory parallel systems with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ccess (NUMA).  All effort in supporting future nod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rchitectures will go into %Tpetra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startup Overview of T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templated_types Templated Types in T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ll classes in %Tpetra utilize templates, which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ny type they want. In some cases, the choice of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ncreased functionality. For example, 64-bit ordinal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izes to break the 2 billion element barrier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, whereas complex scalar types allow the nativ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complex-valu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lasses in %Tpetra are templated according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which constitute the class.  Thes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calar: A \c Scalar is the type of values in the sparse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e vector.  This is the type most likely to be chang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 most common use cases are \c float, \c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d::complex&lt;float&gt;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d::complex&lt;double&gt;&lt;/tt&gt;. However, many other data 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s long as they have specializations for Teuchos::Scalar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uchos::SerializationTraits, and support the necessar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such as addition, subtraction,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calOrdinal: A \c LocalOrdinal is used to stor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ocal IDs. The standard use case, as well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classes, is \c int. Any signed built-in integer typ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reason why local and global ordinals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s for efficiency.  If the application allows it, using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dinals requires less storage and may improv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kernels such as sparse matrix-vector multi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GlobalOrdinal: A \c GlobalOrdinal is used to store global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escribe global properties of a distributed objec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number of entries in a sparse matrix, or global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ector.) The \c GlobalOrdinal therefore dictates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stribu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Node: Computational classes in %Tpetra will also be templ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Node type. This node fulfills the \ref kokkos_node_api "Kokko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" and allows the %Tpetra objects to perform parallel compu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a number of shared-memory nodes, including multi-core CP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PUs.  You can set the Node type to control what shared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ogramming model %Tpetra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formulations Tpetr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%Tpetra users will want to learn about the followi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istributions: Tpetra::Map - Contains informa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vectors, matrices and other objects. This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Epetra's Epetra_Map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dense vectors: Tpetra::MultiVector, Tpetra::Vec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vector services such as scaling, norms, and do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parse matrices: Tpetra::RowMatrix, Tpetra::CrsMatri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::RowMatrix is a abstract interface for row-distributed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. Tpetra::CrsMatrix is a specific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::RowMatrix, utilizing compressed row storage format.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rive from Tpetra::Operator, the base class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classes: Tpetra::Import and Tpetra::Export -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ransfer of objects built using one mapping to a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mapping.  Supports local and global perm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chwarz operations and many other data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classes: These are mainly of legacy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::DefaultPlatform is useful for getting a default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that wraps &lt;tt&gt;MPI_COMM_WORLD&lt;/tt&gt; if building with MP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tub communication functionality if not building with M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trilinos Trilinos and T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petra can be used mostly as a stand-alone package, with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on Teuchos and Kokkos. There are adapters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%Tpetra operators and multivectors in both the Belos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r package and the Anasazi eigensolver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tutorial Tutorial les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tra includes five lessons.  The first shows how to initializ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ing Tpetra, with or without MPI.  Following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how to create and modify Tpetra data structure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petra's abstractions to move data between different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.  The lessons include both sections meant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 code that builds and runs.  In fact, the cod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tests on many differ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petra_Lesson01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petra_Lesson02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petra_Lesson03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petra_Lesson04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petra_Lesson05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