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Belos: An Iterative Linear Solver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elos is an extensible and interoperable C++ frame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olution of large-scale linear systems of equ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ollection of iterative linear solver algorith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y combination of matrix, preconditioner, and vecto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ke sense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elos is interoperable because it accesses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rs, and vectors as opaque objects with simpl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faces do not depend on the internal represent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%Belos' solvers only use matrices and precondition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box "operators" that take one or more vectors as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ame number of vectors as output.  They only acces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ple interface for adding vectors together or compu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products or n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operator and vector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, Tpetra, and Thyra objects are provided.  As a result, any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Epetra, Tpetra, or Thyra operators and vec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 in Trilinos) may also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los.  %Belos is extensible because users may def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eir own operators and vectors.  This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%Belos solver with their objects without changing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los code.  Defining this interface requires only a modest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Belos provides plenty of examples.  For more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\ref belos_opvec_interfaces "Belos Operator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interf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belos_solver_framework "Belos linear solver frame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solver managers that provide efficient, conven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omputational methods for solving large-scale line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ations. %Belos' power is a result of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cross different computational ent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, including orthogonalization, iterations, stopping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ing methodologies.  %Belos' extensibility come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interfaces describing these entities.  %Belo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robust set of options, and users are able to exp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uit specific research and/or application needs. 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directly with these objects provides great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, while the existence of solver managers allow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or standard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solvers Current Linear Solv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elos provides a framework capable of solving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systems of equations.  %Belos can currently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valued (often complex-valued), Hermitian and non-Hermitian, linear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ollowing included sol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Single-vector and block G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Single-vector and block 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Pseudo-block variants (perform single-vector algorithms simultaneously):  pseudo-block CG, pseudo-block G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cycling solvers:  GCRO-DR and R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Flexible variants:  Flexible G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contributors Belo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eople have contributed to the development of %Bel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csm.ornl.gov/~cbaker"&gt;Chris Baker&lt;/a&gt;, Oak Ridg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sandia.gov/~maherou"&gt;Mike Heroux&lt;/a&gt;, Sandia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David Day, Sandia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cs.berkeley.edu/~mhoemmen/"&gt;Mark Hoemmen&lt;/a&gt;, Sandia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math.ttu.edu/~vhowle"&gt;Vicki Howle&lt;/a&gt;, Texas Tec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sandia.gov/~rblehou"&gt;Rich Lehoucq&lt;/a&gt;, Sandia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sandia.gov/~mlparks"&gt;Mike Parks&lt;/a&gt;, Sandia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Nico Schloemer, Universitaet Antwe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cs.sandia.gov/~hkthorn/"&gt;Heidi Thornquist&lt;/a&gt;, Sandia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rting_place Wher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for new users to start is with Belos::Solver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ory class lets the user ask for the %Belos solver they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ring name.  For example, you can ask for "GMRES" or "CG"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lverFactory will create that solver, without you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name of the corresponding class in %Belos.  You may als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via Teuchos::ParameterList) to the solver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lvers that SolverFactory creates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s::SolverManag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elos_browser Browse all of Belos as a single doxyge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%Belos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,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%Belos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belos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elos_thyra Thyra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../../thyra/doc/html/index.html"&gt;Belos to Thyra Linear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&lt;/a&gt; take &lt;tt&gt;Thyra::LinearOpBase&lt;/tt&gt; objects and turn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Base&lt;/tt&gt; objects which can then be used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ystems using %Belos linear solver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